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6» апреля   2016г.</w:t>
        <w:tab/>
        <w:tab/>
        <w:tab/>
        <w:tab/>
        <w:tab/>
        <w:t xml:space="preserve">                                          №430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О ценах на платные образовательные услуги, оказываемые  муниципальным бюджетным дошкольным образовательным учреждением Детский сад N 36 "Тополек"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  <w:gridCol w:w="4677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 основании ходатайств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</w:t>
            </w:r>
            <w:r>
              <w:rPr>
                <w:rFonts w:cs="Times New Roman" w:ascii="Times New Roman" w:hAnsi="Times New Roman"/>
              </w:rPr>
              <w:t>муниципальным бюджетным дошкольным образовательным  учреждением Детский сад №36 "Тополек"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руководствуясь Федеральным законом  от </w:t>
            </w:r>
            <w:r>
              <w:rPr>
                <w:rFonts w:cs="Times New Roman" w:ascii="Times New Roman" w:hAnsi="Times New Roman"/>
                <w:szCs w:val="24"/>
              </w:rPr>
              <w:t xml:space="preserve">29 декабря 2012 года N 273-ФЗ "Об образовании в Российской Федерации", Постановлением Правительства от  </w:t>
            </w:r>
            <w:r>
              <w:rPr>
                <w:rFonts w:cs="Times New Roman" w:ascii="Times New Roman" w:hAnsi="Times New Roman"/>
              </w:rPr>
              <w:t xml:space="preserve">15 августа 2013 г. N 706 "Об утверждении правил оказания платных образовательных услуг",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народных депутатов  Осинниковского городск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шил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ind w:left="-9356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>1. Рекомендовать муниципальному бюджетному дошкольному образовательному учреждению Детский сад №36 "Тополек" установить следующие цены на платные услуги согласно приложению№1 к настоящему решению.</w:t>
      </w:r>
    </w:p>
    <w:p>
      <w:pPr>
        <w:pStyle w:val="12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 xml:space="preserve">от 26 .04.2016г. №430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  <w:t>Платные образовательные услуги, оказываемые муниципальным бюджетным  дошкольным образовательным учреждением Детский сад №36 "Тополек"</w:t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(6 чел.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стопластика "Волшебное тесто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 в месяц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 45 ми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рупповые занятия изо (6 чел.)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Радуга"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 в месяц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 45 ми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шахматы (6 чел.)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Шахматная королева"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 в месяц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 45 ми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вокал (6чел.)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еселые нотки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 в месяц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 45 ми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хореография (6чел.)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Солнечные лучики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раз в месяц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занятие  45 мин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</w:tbl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54:00Z</dcterms:created>
  <dc:creator>Alexandre Katalov</dc:creator>
  <dc:description/>
  <cp:keywords/>
  <dc:language>en-US</dc:language>
  <cp:lastModifiedBy>SOVET-US</cp:lastModifiedBy>
  <cp:lastPrinted>2016-04-27T10:15:00Z</cp:lastPrinted>
  <dcterms:modified xsi:type="dcterms:W3CDTF">2016-04-27T03:15:00Z</dcterms:modified>
  <cp:revision>7</cp:revision>
  <dc:subject/>
  <dc:title>_____</dc:title>
</cp:coreProperties>
</file>